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LLS  CATHEDR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ki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crazy scriven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uld presu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pencil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thedra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these skies?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k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hefted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tonehenge stone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ever the mean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pro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s in the thigh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“letters to Ohmar”  9-17-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4:43:00Z</dcterms:created>
  <dc:creator>Karlann Coughlin</dc:creator>
  <dc:description/>
  <dc:language>en-US</dc:language>
  <cp:lastModifiedBy>Karlann Coughlin</cp:lastModifiedBy>
  <cp:lastPrinted>2011-07-23T17:55:00Z</cp:lastPrinted>
  <dcterms:modified xsi:type="dcterms:W3CDTF">2011-07-24T04:43:00Z</dcterms:modified>
  <cp:revision>2</cp:revision>
  <dc:subject/>
  <dc:title>WELLS  CATHEDRAL</dc:title>
</cp:coreProperties>
</file>